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_Ref374961522"/>
      <w:bookmarkStart w:id="1" w:name="_Ref374961522"/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ТРУДА И СОЦИАЛЬНОЙ ЗАЩИТ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ОРМИРОВАНИЯ И РАЗВИТ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ЕССИОНАЛЬНО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СУДАРСТВЕННОГО ОРГАН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сква, 201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1074"/>
      </w:tblGrid>
      <w:tr>
        <w:trPr/>
        <w:tc>
          <w:tcPr>
            <w:tcW w:w="8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firstLine="709"/>
              <w:jc w:val="both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ед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firstLine="709"/>
              <w:jc w:val="both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02" w:hRule="atLeast"/>
        </w:trPr>
        <w:tc>
          <w:tcPr>
            <w:tcW w:w="8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firstLine="709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1"/>
                <w:rFonts w:eastAsia="Calibri" w:cs="Times New Roman" w:ascii="Times New Roman" w:hAnsi="Times New Roman"/>
                <w:b w:val="false"/>
                <w:sz w:val="28"/>
                <w:szCs w:val="28"/>
              </w:rPr>
              <w:t>Основные понятия и определен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офессиональной культуры государственного органа: ценности и миссия, принципы и правила поведения государственных гражданских служащих</w:t>
            </w:r>
          </w:p>
          <w:p>
            <w:pPr>
              <w:pStyle w:val="Normal"/>
              <w:spacing w:lineRule="auto" w:line="240" w:before="0" w:after="12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96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pacing w:before="0" w:after="12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сведомленности о профессиональной культуре государственного органа</w:t>
            </w:r>
          </w:p>
          <w:p>
            <w:pPr>
              <w:pStyle w:val="ConsPlusNormal"/>
              <w:spacing w:before="0" w:after="12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913" w:hRule="atLeast"/>
        </w:trPr>
        <w:tc>
          <w:tcPr>
            <w:tcW w:w="8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12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грация профессиональной культуры государственного органа в основные направления кадровой работы </w:t>
            </w:r>
          </w:p>
          <w:p>
            <w:pPr>
              <w:pStyle w:val="Normal"/>
              <w:autoSpaceDE w:val="false"/>
              <w:spacing w:lineRule="auto" w:line="240" w:before="0" w:after="12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924" w:hRule="atLeast"/>
        </w:trPr>
        <w:tc>
          <w:tcPr>
            <w:tcW w:w="8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120"/>
              <w:ind w:lef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струкция для руководящего состава по развитию профессиональной культуры государственного органа</w:t>
            </w:r>
          </w:p>
          <w:p>
            <w:pPr>
              <w:pStyle w:val="Normal"/>
              <w:autoSpaceDE w:val="false"/>
              <w:spacing w:lineRule="auto" w:line="240" w:before="0" w:after="120"/>
              <w:ind w:left="70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1719" w:hRule="atLeast"/>
        </w:trPr>
        <w:tc>
          <w:tcPr>
            <w:tcW w:w="8496" w:type="dxa"/>
            <w:tcBorders/>
          </w:tcPr>
          <w:p>
            <w:pPr>
              <w:pStyle w:val="ConsPlusNormal"/>
              <w:spacing w:before="0" w:after="12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ая единая модель ценностей, миссии государственного органа, профессиональных и личностных качеств (компетенций), которыми необходимо руководствоваться государственным гражданским служащим при осуществлении профессиональной служебной деятельности</w:t>
            </w:r>
          </w:p>
          <w:p>
            <w:pPr>
              <w:pStyle w:val="ConsPlusNormal"/>
              <w:spacing w:before="0" w:after="12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1182" w:hRule="atLeast"/>
        </w:trPr>
        <w:tc>
          <w:tcPr>
            <w:tcW w:w="8496" w:type="dxa"/>
            <w:tcBorders/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lineRule="auto" w:line="240" w:before="0" w:after="12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 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ая инструкция по профессиональному взаимодействию государственных гражданских служащих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1182" w:hRule="atLeast"/>
        </w:trPr>
        <w:tc>
          <w:tcPr>
            <w:tcW w:w="8496" w:type="dxa"/>
            <w:tcBorders/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 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 листа для самопроверки о внедрении профессиональной культуры в государственном органе</w:t>
            </w:r>
          </w:p>
          <w:p>
            <w:pPr>
              <w:pStyle w:val="Normal"/>
              <w:tabs>
                <w:tab w:val="clear" w:pos="708"/>
                <w:tab w:val="left" w:pos="22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Ref374961522"/>
      <w:r>
        <w:rPr>
          <w:rFonts w:cs="Times New Roman" w:ascii="Times New Roman" w:hAnsi="Times New Roman"/>
          <w:sz w:val="28"/>
          <w:szCs w:val="28"/>
        </w:rPr>
        <w:t>Введение</w:t>
      </w:r>
      <w:bookmarkEnd w:id="2"/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ультура организации формируется под воздействием различных факторов, в числе которых наиболее значимыми являются влияние </w:t>
      </w:r>
      <w:r>
        <w:rPr>
          <w:rFonts w:cs="Times New Roman" w:ascii="Times New Roman" w:hAnsi="Times New Roman"/>
          <w:sz w:val="28"/>
        </w:rPr>
        <w:t>руководства как инициатора изменений и кадровой службы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Современ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пы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казывает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</w:rPr>
        <w:t>что профессиональная культура</w:t>
      </w:r>
      <w:r>
        <w:rPr>
          <w:rFonts w:cs="Times New Roman" w:ascii="Times New Roman" w:hAnsi="Times New Roman"/>
          <w:sz w:val="28"/>
          <w:szCs w:val="28"/>
        </w:rPr>
        <w:t xml:space="preserve"> организации</w:t>
      </w:r>
      <w:r>
        <w:rPr>
          <w:rFonts w:cs="Times New Roman" w:ascii="Times New Roman" w:hAnsi="Times New Roman"/>
          <w:bCs/>
          <w:sz w:val="28"/>
        </w:rPr>
        <w:t xml:space="preserve">, развиваемая и поддерживаемая на системной основе, позволяет достигать </w:t>
      </w:r>
      <w:r>
        <w:rPr>
          <w:rFonts w:cs="Times New Roman" w:ascii="Times New Roman" w:hAnsi="Times New Roman"/>
          <w:sz w:val="28"/>
        </w:rPr>
        <w:t>высоких результатов в выполнении необходимых задач и функций с наименьшими затратами за счет определения с помощью ценностей и миссии четких ориентиров деятельности работников, создания благоприятной среды в коллективе, мотивирующей к ответственности и инициативности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совершенствования государственного управления, эффективной </w:t>
      </w:r>
      <w:r>
        <w:rPr>
          <w:rFonts w:cs="Times New Roman" w:ascii="Times New Roman" w:hAnsi="Times New Roman"/>
          <w:sz w:val="28"/>
          <w:szCs w:val="28"/>
        </w:rPr>
        <w:t xml:space="preserve">реализации задач и функций государственных органов, развития профессионального потенциа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гражданских служащих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гражданские служащие)</w:t>
      </w:r>
      <w:r>
        <w:rPr>
          <w:rFonts w:cs="Times New Roman" w:ascii="Times New Roman" w:hAnsi="Times New Roman"/>
          <w:sz w:val="28"/>
          <w:szCs w:val="28"/>
        </w:rPr>
        <w:t xml:space="preserve">, повышения результативности их деятельности </w:t>
      </w:r>
      <w:r>
        <w:rPr>
          <w:rFonts w:cs="Times New Roman" w:ascii="Times New Roman" w:hAnsi="Times New Roman"/>
          <w:sz w:val="28"/>
        </w:rPr>
        <w:t xml:space="preserve">указанный опыт может быть применим и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</w:rPr>
        <w:t xml:space="preserve"> гражданской службе </w:t>
      </w:r>
      <w:r>
        <w:rPr>
          <w:rFonts w:cs="Times New Roman" w:ascii="Times New Roman" w:hAnsi="Times New Roman"/>
          <w:sz w:val="28"/>
          <w:szCs w:val="28"/>
        </w:rPr>
        <w:t>Российской Федерации (далее – гражданская служба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дрение на гражданской службе профессиональной культуры осуществляется с учетом специфики правового положения государственных органов, входящих в единую систему государственного управлени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личие от профессиональной культуры организации, способной развиваться обособленно, профессиональная культура конкретного государственного органа формируется исходя из его особенной конституционно-правовой природы и основывается на нормативных правовых актах, определяющих статус, задачи и функции государственного органа, а также требования, предъявляемые к государственным служащим. 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</w:rPr>
      </w:pPr>
      <w:r>
        <w:rPr>
          <w:rFonts w:cs="Times New Roman" w:ascii="Times New Roman" w:hAnsi="Times New Roman"/>
          <w:sz w:val="28"/>
        </w:rPr>
        <w:t xml:space="preserve">Профессиональная культура </w:t>
      </w:r>
      <w:r>
        <w:rPr>
          <w:rFonts w:cs="Times New Roman" w:ascii="Times New Roman" w:hAnsi="Times New Roman"/>
          <w:sz w:val="28"/>
          <w:szCs w:val="28"/>
        </w:rPr>
        <w:t>государственного органа (</w:t>
      </w:r>
      <w:r>
        <w:rPr>
          <w:rFonts w:cs="Times New Roman" w:ascii="Times New Roman" w:hAnsi="Times New Roman"/>
          <w:sz w:val="28"/>
        </w:rPr>
        <w:t>далее – профессиональная культур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b/>
          <w:color w:val="0070C0"/>
          <w:sz w:val="28"/>
        </w:rPr>
        <w:t xml:space="preserve"> совокупность установленных в государственном органе ценностей, миссии, принципов и правил поведения, приверженность которым способствует эффективной реализации гражданскими служащими задач и функций государственного органа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для формирования в государственном органе профессиональной культуры являются положения Федерального закона                 от 27 июля 2004 г. № 79-ФЗ «О государственной гражданской службе Российской Федерации» (далее – Федеральный закон № 79-ФЗ), Указа Президента Российской Федерации от 12 августа 2002 года № 885                           «Об утверждении общих принципов служебного поведения государственных служащих» (далее – Указ № 885),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                       от 23 декабря 2010 г. (протокол № 21) (далее – Типовой кодекс этики)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казания методической и практической помощи руководителям государственных органов и кадровым службам в формировании и развитии профессиональной культуры разработана Методика формирования и развития профессиональной культуры государственного органа (далее – Методика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может быть использована для формирования профессиональной культуры единой для нескольких государственных органов, объединенных общими целями и задачами, или государственных органов субъекта Российской Федерации. Рекомендуется также учитывать положения Методики на муниципальной службе для формирования профессиональной культуры в органах местного самоуправления.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ультура направлена на создание в государственном органе позитивного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морально-психологического климата</w:t>
      </w:r>
      <w:r>
        <w:rPr>
          <w:rFonts w:cs="Times New Roman" w:ascii="Times New Roman" w:hAnsi="Times New Roman"/>
          <w:sz w:val="28"/>
          <w:szCs w:val="28"/>
        </w:rPr>
        <w:t xml:space="preserve">, который позволял бы гражданскому служащему вне зависимости от уровня замещаемой должности развиваться как личности и профессионалу,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раскрывать творческий потенциал, ощущать свою значимость и сопричастность к решению приоритетных задач, стоящих перед государственным органом. 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фессиональная культура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влияет на имидж государственного органа и направлена на повышение престижа гражданской службы</w:t>
      </w:r>
      <w:r>
        <w:rPr>
          <w:rFonts w:cs="Times New Roman" w:ascii="Times New Roman" w:hAnsi="Times New Roman"/>
          <w:sz w:val="28"/>
          <w:szCs w:val="28"/>
        </w:rPr>
        <w:t xml:space="preserve">, сплоченности гражданских служащих, приверженных единым ценностям, а также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является средством формирования и контроля соблюдения гражданскими служащими принципов и правил поведения.</w:t>
      </w:r>
      <w:r>
        <w:rPr/>
        <w:t xml:space="preserve"> 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культура позволит повысить: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ацию и вовлеченность гражданских служащих, и, как следствие, результативность их профессиональной служебной деятельности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понимание между гражданскими служащими, а также </w:t>
      </w:r>
      <w:r>
        <w:rPr>
          <w:rFonts w:cs="Times New Roman" w:ascii="Times New Roman" w:hAnsi="Times New Roman"/>
          <w:bCs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и поддержание </w:t>
      </w:r>
      <w:r>
        <w:rPr>
          <w:rFonts w:cs="Times New Roman" w:ascii="Times New Roman" w:hAnsi="Times New Roman"/>
          <w:bCs/>
          <w:sz w:val="28"/>
          <w:szCs w:val="28"/>
        </w:rPr>
        <w:t>дружелю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ы</w:t>
      </w:r>
      <w:r>
        <w:rPr>
          <w:rFonts w:cs="Times New Roman" w:ascii="Times New Roman" w:hAnsi="Times New Roman"/>
          <w:sz w:val="28"/>
          <w:szCs w:val="28"/>
        </w:rPr>
        <w:t xml:space="preserve"> в коллективе, что способствует снижению издержек на реализацию задач и функций государственного органа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действенность профилактических мер в области против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упции;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удовлетворенность гражданских служащих условиями службы в государственном органе. 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Style w:val="1"/>
          <w:rFonts w:ascii="Times New Roman" w:hAnsi="Times New Roman" w:eastAsia="Calibri" w:cs="Times New Roman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sz w:val="28"/>
          <w:szCs w:val="28"/>
        </w:rPr>
        <w:t>Основные понятия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sz w:val="28"/>
          <w:szCs w:val="28"/>
        </w:rPr>
        <w:t>Настоящей методикой для использования при ее применении предусмотрены следующие понятия: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ности</w:t>
      </w:r>
      <w:r>
        <w:rPr>
          <w:rFonts w:cs="Times New Roman" w:ascii="Times New Roman" w:hAnsi="Times New Roman"/>
          <w:sz w:val="28"/>
          <w:szCs w:val="28"/>
        </w:rPr>
        <w:t xml:space="preserve"> – моральные, этические и нравственные ориентиры деятельности гражданских служащих, направленные 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стижение </w:t>
      </w:r>
      <w:r>
        <w:rPr>
          <w:rFonts w:cs="Times New Roman" w:ascii="Times New Roman" w:hAnsi="Times New Roman"/>
          <w:sz w:val="28"/>
          <w:szCs w:val="28"/>
        </w:rPr>
        <w:t>целей, задач и реализацию миссии государственного органа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ссия</w:t>
      </w:r>
      <w:r>
        <w:rPr>
          <w:rFonts w:cs="Times New Roman" w:ascii="Times New Roman" w:hAnsi="Times New Roman"/>
          <w:sz w:val="28"/>
          <w:szCs w:val="28"/>
        </w:rPr>
        <w:t xml:space="preserve"> – высшая цель государственного органа, определяемая емко и одновременно кратко, мотивирующая гражданских служащих на достижение целей и задач государственного органа и удовлетворение потребностей граждан, организаций и общества.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диная модель ценностей и миссии государственного органа, профессиональных и личностных качеств (компетенций) </w:t>
      </w:r>
      <w:r>
        <w:rPr>
          <w:rFonts w:cs="Times New Roman" w:ascii="Times New Roman" w:hAnsi="Times New Roman"/>
          <w:sz w:val="28"/>
          <w:szCs w:val="28"/>
        </w:rPr>
        <w:t xml:space="preserve">– набор составляющих профессиональной культуры, включающий ценности и миссию государственного органа, отражающие идеи и убеждения гражданских служащих по удовлетворению потребностей граждан, организаций и общества, и соответствующие им профессиональные и личностные качества (компетенции)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профессиональному взаимодействию гражданских служащих </w:t>
      </w:r>
      <w:r>
        <w:rPr>
          <w:rFonts w:cs="Times New Roman" w:ascii="Times New Roman" w:hAnsi="Times New Roman"/>
          <w:sz w:val="28"/>
          <w:szCs w:val="28"/>
        </w:rPr>
        <w:t xml:space="preserve">– документ методического характера, в котором в обобщенном виде представлены </w:t>
      </w:r>
      <w:r>
        <w:rPr>
          <w:rFonts w:eastAsia="Calibri" w:cs="Times New Roman" w:ascii="Times New Roman" w:hAnsi="Times New Roman"/>
          <w:sz w:val="28"/>
          <w:szCs w:val="28"/>
        </w:rPr>
        <w:t>правила взаимодействия гражданских служащих, основанные на принципах законности, честности, нравственности и направленные на достойное выполнение ими должностных обязанностей, а также на повышение доверия и уважения граждан, организаций, общества к деятельности государственного органа. Положения данного документа основываются на нормах Федерального закона № 79-ФЗ, Указа № 885, Типового кодекса этики и иных документов инструктивного характ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профессиональной куль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органа: ценности и миссия, принципы и правила поведения государственных гражданских служащих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фессиональной культуры государственного органа заключается в определении основных ее составляющих, таких как ценности, миссия, принципы и правила поведения гражданских служащих, их закреплении в правовых (инструктивных) документах государственного органа и проведении комплекса мероприятий, обеспечивающего приверженность им всего коллектив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й публично-правовой статус гражданских служащих, обусловленный исполнением полномочий государственных органов, налагает на данную категорию лиц ряд установленных федеральными законами обязанностей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людению ограничений, выполнению обязательств и требований к служебному поведению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нципы профессиональной служебной этики и основные правила служебного поведения, которыми долж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уководствоватьс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ражданские служащие независимо от замещаемой ими должности, также </w:t>
      </w:r>
      <w:r>
        <w:rPr>
          <w:rFonts w:cs="Times New Roman" w:ascii="Times New Roman" w:hAnsi="Times New Roman"/>
          <w:sz w:val="28"/>
          <w:szCs w:val="28"/>
        </w:rPr>
        <w:t>содержатс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Указе № 885 и Типовом кодекс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ики, являющимися основой для разработки государственными органами кодексов этики и служебного поведения гражданских служащих (далее – кодекс этики)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ывая, что составляющие профессиональной культуры формируют единые для всего коллектива ориентиры добросовестного исполнения гражданскими служащими должностных обязанностей, в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кодекс этики государственного органа рекомендуется включать ценности и миссию государственного органа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Принципиально важным является вовлечение максимально возможного числа гражданских служащих государственного органа в обсуждение составляющих профессиональной культуры. </w:t>
      </w:r>
      <w:r>
        <w:rPr>
          <w:rFonts w:cs="Times New Roman" w:ascii="Times New Roman" w:hAnsi="Times New Roman"/>
          <w:sz w:val="28"/>
          <w:szCs w:val="28"/>
        </w:rPr>
        <w:t>Одобрение составляющих профессиональной культуры на общем собрании в государственном органе и оформление решения протоколом позволяет существенно повысить приверженность профессиональной культуре гражданскими служащими, ощущающими свою значимость и сопричастность к решению приоритетных задач, стоящих перед государственным органом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рекомендуется регулярно проводить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анонимные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просы</w:t>
      </w:r>
      <w:r>
        <w:rPr>
          <w:rFonts w:cs="Times New Roman" w:ascii="Times New Roman" w:hAnsi="Times New Roman"/>
          <w:sz w:val="28"/>
          <w:szCs w:val="28"/>
        </w:rPr>
        <w:t xml:space="preserve"> гражданских служащих в целях оценки их уровня приверженности профессиональной культуре государственного органа. В случае выявления низкого уровня приверженности профессиональной культуре государственного органа целесообразно обратить внимание на необходимость активизации проведения мероприятий, предусмотренных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Фундаментальной осн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для формирования профессиональной культуры государственного органа выступают положения Конституции Российской Федерации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 Конституции Российской Федерации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человек, его права и свободы являются высшей ценностью. Признание, соблюдение и защита прав и свобод человека и гражданина Российской Федерац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(далее – гражданин) – обязанность государств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ая обязанность согласно статьей 18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титуции Российской Федерации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определяет смысл, содержание и применение положений законодательства Российской Федерации, деятельность законодательной, исполнительной власти и обеспечивается правосудием.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ные нормы Конституции Российской Федерации должны быть положены в основу всех правовых (инструктивных) документов государственного органа, регламентирующих профессиональную служебную деятельность гражданских служащих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ражданский служащий, обеспечивая исполнение полномочий государственного органа, должен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всегда помнить, что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признание, соблюдение и защита прав и свобод человека, гражданина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его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основополагающая конституционная обязанность,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в своем поведении и принимаемых решениях подтверждать приверженность высшей ценност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ценность предопределяет следующие основные ценности, свойственные для гражданских служащих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рофессионализм и компетентность гражданских служащих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честность и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беспристрастность при исполнении гражданскими служащими должностных обязанностей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ценности в обобщенном виде отражают положения статей 4 и 18 Федерального закона № 79-ФЗ, Указа № 885, Типового кодекса этики и являются ориентирами при определении без изменения их общего смысла ценностей государственного органа с учетом специфики реализуемых задач и функций государственного органа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Ценности в совокупности с полномочиями государственного органа дают возможность определить миссию государственного органа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иссии позволяет раскрыть сущность деятельности государственного органа, отвечая на вопросы о его предназначении, довести до гражданских служащих в краткой и доступной форме значимость для общества их профессиональной служебной деятельности, сформировать четкое представление у граждан, организаций и общества о приоритетных направлениях и результатах деятельности государственного орган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я миссию необходимо проанализировать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государственном органе, содержащее основные задачи и функции государственного органа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ь(-ти) и вид(-ы) профессиональной служебной деятельности (далее – область и вид деятельности), реализуемые гражданскими служащими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ю создания и развития государственного органа, в том числе его традиции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ребности и ожидания граждан, организаций и общества                          от деятельности государственного органа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сурсов государственного органа для реализации миссии государственного органа.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полагающие вопросы, ответы на которые стоит учитывать при формировании миссии являются: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довлетворение каких потребностей и ожиданий направлена деятельность государственного органа?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ценностями руководствуются гражданские служащие при осуществлении своей деятельности?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желаемый результат деятельности государственного органа должен быть достигнут в будущем?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иссии рекомендуется актуализировать не реже одного раза в пять лет, а также по мере достижения необходимых результатов и с учетом существенных изменений полномочий, приоритетных целей и задач государственного органа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государственного органа целесообразно утвердить указанные составляющие профессиональной культуры в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единой модели ценностей и миссии государственного органа, а также профессиональных и личностных качеств (компетенций), которыми необходимо руководствоваться гражданским служащим при осуществлении профессиональной служебной деятельности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(далее – единая модель)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единая модель ценностей и миссии государственного органа, профессиональных и личностных качеств (компетенций), которыми необходимо руководствоваться гражданским служащим при осуществлении профессиональной служебной деятельности, представлена                                         в Приложении № 1.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единой модели рекомендуется включить в кодекс этики. 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витие единой модели и для поддержания уровня доверия </w:t>
      </w:r>
      <w:r>
        <w:rPr>
          <w:rFonts w:eastAsia="Calibri" w:cs="Times New Roman" w:ascii="Times New Roman" w:hAnsi="Times New Roman"/>
          <w:sz w:val="28"/>
          <w:szCs w:val="28"/>
        </w:rPr>
        <w:t>и уважения</w:t>
      </w:r>
      <w:r>
        <w:rPr>
          <w:rFonts w:cs="Times New Roman" w:ascii="Times New Roman" w:hAnsi="Times New Roman"/>
          <w:sz w:val="28"/>
          <w:szCs w:val="28"/>
        </w:rPr>
        <w:t xml:space="preserve"> граждан, организаций и общества к деятельности государственного орг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декс этики целесообразно включить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Инструкцию по профессиональному взаимодействию гражданских служащих и Стандарт внешнего вида гражданских служащих </w:t>
      </w:r>
      <w:r>
        <w:rPr>
          <w:rFonts w:cs="Times New Roman" w:ascii="Times New Roman" w:hAnsi="Times New Roman"/>
          <w:color w:val="0070C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далее – Инструкция по взаимодействию, Стандарт внешнего вида соответственно). </w:t>
      </w:r>
    </w:p>
    <w:p>
      <w:pPr>
        <w:pStyle w:val="12"/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ция по взаимодействию должна описывать принципы выстраивания взаимоотношений между гражданскими служащими, направленные на </w:t>
      </w:r>
      <w:r>
        <w:rPr>
          <w:rFonts w:cs="Times New Roman" w:ascii="Times New Roman" w:hAnsi="Times New Roman"/>
          <w:bCs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лагоприятного</w:t>
      </w:r>
      <w:r>
        <w:rPr>
          <w:rFonts w:cs="Times New Roman" w:ascii="Times New Roman" w:hAnsi="Times New Roman"/>
          <w:sz w:val="28"/>
          <w:szCs w:val="28"/>
        </w:rPr>
        <w:t xml:space="preserve"> психологического климата и управление конфликтами в коллективе,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е и результативное исполнение гражданскими служащими должностных обязанностей, а также на реализацию задач и функций государственного органа.</w:t>
      </w:r>
    </w:p>
    <w:p>
      <w:pPr>
        <w:pStyle w:val="Normal"/>
        <w:tabs>
          <w:tab w:val="clear" w:pos="708"/>
          <w:tab w:val="left" w:pos="2246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ая инструкция по взаимодействию гражданских служащих представлена в Приложении № 2.</w:t>
      </w:r>
    </w:p>
    <w:p>
      <w:pPr>
        <w:pStyle w:val="Normal"/>
        <w:tabs>
          <w:tab w:val="clear" w:pos="708"/>
          <w:tab w:val="left" w:pos="2246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внешнего вида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есообразно разработать</w:t>
      </w:r>
      <w:r>
        <w:rPr>
          <w:rFonts w:cs="Times New Roman" w:ascii="Times New Roman" w:hAnsi="Times New Roman"/>
          <w:sz w:val="28"/>
          <w:szCs w:val="28"/>
        </w:rPr>
        <w:t xml:space="preserve"> в целях закреп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 служебного поведения и формирования имиджа гражданского служащего, вызывающего доверие и уважение граждан, организаций и общества к совершаемым им действиям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стандарт также может быть представлен в виде наглядной иллюстрации внешнего вида гражданского служащего, описывающей свойственный для гражданской службы официальный стиль одежды, а также иные рекомендации по внешнему виду гражданского служащего. </w:t>
      </w:r>
    </w:p>
    <w:p>
      <w:pPr>
        <w:pStyle w:val="Normal"/>
        <w:tabs>
          <w:tab w:val="clear" w:pos="708"/>
          <w:tab w:val="left" w:pos="2246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иложении № 3 представлена форма листа для самопроверки о внедрении составляющих профессиональной культуры в государственном органе, содержащая перечень вопросов, ответы на которые однозначно свидетельствуют об их наличии или отсутствии в государственном органе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1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ышение осведомленности о профессиональной культуре государственного орган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спространения в государственном органе идей и убеждений, предусмотренных ценностями и миссией государственного органа, развития приверженности им гражданских служащих, руководителю государственного органа совместно с кадровой службой целесообразно предусмотреть: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- издание в государственном органе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 xml:space="preserve"> информационно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осветительски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(брошюр, памяток, плакатов), описывающих важность соблюдения при выполнении должностных обязанностей гражданскими служащими указанных ценностей и миссии (далее – информационно – просветительские материалы)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создание символик, лозунгов с ценностями и миссией государственного органа, их распространение в общедоступных местах</w:t>
      </w:r>
      <w:r>
        <w:rPr>
          <w:rFonts w:cs="Times New Roman" w:ascii="Times New Roman" w:hAnsi="Times New Roman"/>
          <w:sz w:val="28"/>
          <w:szCs w:val="28"/>
        </w:rPr>
        <w:t xml:space="preserve"> (конференц-залы, актовые залы государственного органа, столовая, буфет), в кабинетах руководителя государственного органа, руководителей структурных подразделений и их заместителей, а также обеспечение ознакомления с ними как гражданских служащих, так и посетителей государственного орган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документы оформляются в краткой и доступной форме и могут использоваться для информирования граждан при поступлении на гражданскую службу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осведомленности о профессиональной культуре важно также осуществлять посредством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позиционирования ценностей и миссии государственного органа, установленных принципов и правил поведения гражданских служащих на официальном сайте государственного органа, иных информационных ресурсах, в средствах массовой информации, а также на официальных мероприятиях (совещания, конкурсы, конференции)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профессиональной культу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сновные направления кадровой работы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яющие профессиональной культуры являются эффективными инструментами организации и управления кадровыми процессами государственного орган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я кадровой работы должны основываться на составляющих профессиональной культуры, обеспечивая воплощение в практической деятельности государственного органа таких ценностей, как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профессионализм и компетентность, честность и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беспристрастность гражданских служащих посредством соблюдения ими установленных в государственном органе принципов и правил поведения.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ющие профессиональной культуры, интегрированные во все кадровые процессы государственного органа, являются средством: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ации кадровых процессов на цели и задачи, а также приоритетные направления деятельности государственного органа;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я нравственно - правового сознания гражданских служащих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я добросовестного соблюдения гражданскими служащими установленных ценностей, миссии государственного органа, принципов и правил поведения.</w:t>
      </w:r>
    </w:p>
    <w:p>
      <w:pPr>
        <w:pStyle w:val="ConsPlusNormal"/>
        <w:numPr>
          <w:ilvl w:val="0"/>
          <w:numId w:val="6"/>
        </w:numPr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Учет составляющих профессиональной культуры при привлечении и отборе кадров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свещение составляющих профессиональной культуры, результатов деятельности государственного органа, принимаемых решений, проводимых и планируемых мероприятий, в том числе в средствах массовой информации, </w:t>
      </w:r>
      <w:r>
        <w:rPr>
          <w:rFonts w:cs="Times New Roman" w:ascii="Times New Roman" w:hAnsi="Times New Roman"/>
          <w:b/>
          <w:bCs/>
          <w:iCs/>
          <w:color w:val="0070C0"/>
          <w:sz w:val="28"/>
          <w:szCs w:val="28"/>
          <w:lang w:eastAsia="ru-RU"/>
        </w:rPr>
        <w:t xml:space="preserve">формируют имидж и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репутацию государственного органа как привлекательного работодателя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ивлечения профессиональных </w:t>
      </w:r>
      <w:r>
        <w:rPr>
          <w:rFonts w:cs="Times New Roman" w:ascii="Times New Roman" w:hAnsi="Times New Roman"/>
          <w:sz w:val="28"/>
          <w:szCs w:val="28"/>
        </w:rPr>
        <w:t xml:space="preserve">кадров, обладающих предусмотренными в единой модели профессиональными и личностными качествами, необходим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держание имиджа государственного органа, вызывающего доверие граждан, общества и организаций к деятельности государственного органа и, как следствие, повышающего заинтересованность граждан в поступлении на гражданскую службу в государственный орган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составляющих профессиональной культуры необходимо информировать граждан – потенциальных претендентов </w:t>
      </w:r>
      <w:r>
        <w:rPr>
          <w:rFonts w:cs="Times New Roman" w:ascii="Times New Roman" w:hAnsi="Times New Roman"/>
          <w:sz w:val="28"/>
        </w:rPr>
        <w:t xml:space="preserve">для замещения должностей гражданской службы (далее – претенденты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ми доступными для государственного органа способами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частности, проводить мероприятия по привлечению потенциальных претендентов как из числа молодежи, так и специалистов с опытом трудовой деятельности посредством </w:t>
      </w:r>
      <w:r>
        <w:rPr>
          <w:rFonts w:cs="Times New Roman" w:ascii="Times New Roman" w:hAnsi="Times New Roman"/>
          <w:b/>
          <w:bCs/>
          <w:iCs/>
          <w:color w:val="0070C0"/>
          <w:sz w:val="28"/>
          <w:szCs w:val="28"/>
          <w:lang w:eastAsia="ru-RU"/>
        </w:rPr>
        <w:t xml:space="preserve">взаимодействия с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образовательными организац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проведения научно-практических мероприятий, участия в ярмарках вакансий, распростра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информационно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осветительски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материалов о профессиональной культуре государственного органа в профессиональной среде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яющие профессиональные культуры и достигнутые, в том числе благодаря им, результаты деятельности государственного органа целесообразно опубликовать на его официальном сайте, включать в виде баннеров и иных средств информирования, позиционирующих необходимые профессиональные и личностные качества и побуждающих претендентов быть сопричастными к деятельности государственного органа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ованные в комплексе мероприятия по распространению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информационно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осветительски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 привлечению кадров призваны создать предпосылки для эффективного отбора кадров, потенциально способных исполнять должностные обязанности на высоком профессиональном уровне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2. Оценка профессиональных и личностных качеств заключается в определении соответствия жизненных ценностей претендента ценностям и миссии государственного органа, предусмотренным единой моделью, потенциальной возможности соблюдения им утвержденных в государственном органе принципов и правил поведения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й целью проведения оценки профессиональных и личностных качеств претендента, осуществляемой в ходе оценочных процедур с использованием таких методов оценки, как индивидуальное собеседование, анкетирование, проведение групповых дискуссий, является определение его способностей быть приверженным профессиональной культуре государственного органа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цедура проведения оценки профессиональных и личностных качеств претендента осуществляется в соответствии с законодательством Российской Федерации о гражданской службе и с учетом методических материалов, подготовленных Минтрудом России.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тверждение приверженности гражданина, впервые поступающего на гражданскую службу, составляющим профессиональной культуры государственной органа, и, как следствие, </w:t>
      </w:r>
      <w:r>
        <w:rPr>
          <w:rFonts w:cs="Times New Roman" w:ascii="Times New Roman" w:hAnsi="Times New Roman"/>
          <w:sz w:val="28"/>
          <w:szCs w:val="28"/>
        </w:rPr>
        <w:t xml:space="preserve">осознания всей полноты ответственности перед обществом за свои действия в статусе гражданского служащего, </w:t>
      </w:r>
      <w:r>
        <w:rPr>
          <w:rFonts w:cs="Times New Roman" w:ascii="Times New Roman" w:hAnsi="Times New Roman"/>
          <w:sz w:val="28"/>
        </w:rPr>
        <w:t>целесообразно осуществлять через проведение торжественного мероприят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лучаях, предусмотренных законодательством Российской Федерации, в качестве торжественного мероприятия может выступать присяга, в иных случаях –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церемония посвящения в гражданские служащие или иное мероприятие, порядок проведения которого определяется по решению руководителя государственного органа                (далее – торжественное мероприятие)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В целях исключения формализма при планировании организации торжественного мероприятия необходимо учитывать уровень текучести кадров и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омплектованность кадровой службы, обеспечивающей их проведение</w:t>
      </w: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 в государственном орга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мероприяти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ся в торжественной обстановке перед государственным флагом Российской Федерации, символизируя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чувства патриотизма,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гордости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за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страну, стремления показать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причастность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гражданина к ее судьбе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государственного органа разъясняет значение торжественного мероприятия, высокую ответственность гражданских служащих за надлежащее исполнение должностных обязанностей, вручает им служебное удостоверение и поздравляет граждан с приобретением </w:t>
      </w:r>
      <w:r>
        <w:rPr>
          <w:rFonts w:cs="Times New Roman" w:ascii="Times New Roman" w:hAnsi="Times New Roman"/>
          <w:sz w:val="28"/>
          <w:szCs w:val="28"/>
        </w:rPr>
        <w:t>публично-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вого статуса гражданского служащего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оржественное мероприятие рекомендуется приглашать                наставника(-ов) поступающего в гражданские служащие, ветеранов, осуществлявших деятельность в государственном органе, государственных служащих, награжденных государственными наградами Российской Федерации, членов Общественного совета, представителей государственных органов и организаций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Учет составляющих профессиональной культуры при профессиональном развитии гражданских служащих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еализация цен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изма и компетентности гражданских служащих не представляется возможным без создания в государственном органе среды, поддерживаемой, в том числе руководителем, и побуждающей гражданских служащих к профессиональному развитию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ю государственного органа рекомендуется позиционировать важность профессионального развития гражданских служащих посредством своего личного присутствия на открытии и подведении итогов програм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ельного профессионального образова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ных мероприятий по профессиональному развитию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е развитие гражданских служащих и профессиональная культура государственного органа, находясь в тесной взаимосвязи и взаимно дополняя друг друга, способствуют развитию гражданского служащего как профессионала, обладающего актуальными знаниями и умениями, способного реализовать свой потенциал в условиях современного общества, и высоконравственной личности, разделяющей ценности, миссию государственного органа, принципы и правила повед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Ценности и миссия государственного органа должны быть включены в материалы программ дополнительного профессионального развития,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семинаров, тренингов, лекции, мастер-классов,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мероприятий по обмену опытом, включая конференции, круглые столы и служебные стажировки, адаптационных мероприятий, системы самообразования гражданских служащих с применением дистанционных образовательных технологий и интерактивных учебных курсов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рофессионального развития гражданских служащих на системной основе обеспечивает повышение общего уровня компетентности гражданских служащих, в том числе развитие таких профессиональных и личностных качеств, как </w:t>
      </w:r>
      <w:r>
        <w:rPr>
          <w:rFonts w:cs="Times New Roman" w:ascii="Times New Roman" w:hAnsi="Times New Roman"/>
          <w:sz w:val="28"/>
        </w:rPr>
        <w:t xml:space="preserve">стратегическое мышление, командное взаимодействие, персональная эффективность, гибкость и готовность к изменениям, а также лидерство и принятие управленческих решений, </w:t>
      </w:r>
      <w:r>
        <w:rPr>
          <w:rFonts w:cs="Times New Roman" w:ascii="Times New Roman" w:hAnsi="Times New Roman"/>
          <w:sz w:val="28"/>
          <w:szCs w:val="28"/>
        </w:rPr>
        <w:t>необходимых для достойного выполнения профессиональной служебной деятельности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Учет составляющих профессиональной культуры при организации мероприятий по м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отивации гражданских служащих</w:t>
      </w:r>
    </w:p>
    <w:p>
      <w:pPr>
        <w:pStyle w:val="ConsPlusNormal"/>
        <w:numPr>
          <w:ilvl w:val="1"/>
          <w:numId w:val="11"/>
        </w:numPr>
        <w:spacing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служащий должен осознавать, что профессионализм, способствующий достижению целей и задач государственного органа, одобряется и поощряется. 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ударственном органе необходимо обеспечить справедливую взаимосвязь поощрения гражданских служащих за достижения эффективных результатов в реализации задач и функций государственного орган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и этом наряду с материальным стимулированием на развитие профессиональной культуры государственного органа вли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мероприятий по нематериальной мотивации</w:t>
      </w:r>
      <w:r>
        <w:rPr>
          <w:rFonts w:cs="Times New Roman" w:ascii="Times New Roman" w:hAnsi="Times New Roman"/>
          <w:sz w:val="28"/>
          <w:szCs w:val="28"/>
        </w:rPr>
        <w:t xml:space="preserve"> гражданских служащи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11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профессиональной культуры государственного органа должны озвучиваться и визуализироваться на следующих мероприятиях по нематериальной мотивации гражданских служащих: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поздравления руководителя государственного органа гражданских служащих с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аздниками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и памятными датами;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одведение руководителем государственного органа итогов года, поощрение и награждение гражданских служащих в торжественной обстановке;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коллективное празднование важных событий в деятельности государственного органа, гражданских служащих структурных подразделений государственного органа;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культурные и спортивные мероприятия;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проведение конкурсов в государственном органе, участие гражданских служащих в которых порождает их заинтересованность в достижении высоких результатов в профессиональной служебной деятельности и определяет «лидеров» в конкретных областях и видах деятельности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рганизации проведения конкурсов рекомендуется учитывать задачи и функции, реализуемые государственным органом, обеспечить наличие в составе комиссии, определяющей победителей конкурса,</w:t>
      </w:r>
      <w:r>
        <w:rPr>
          <w:rFonts w:cs="Times New Roman" w:ascii="Times New Roman" w:hAnsi="Times New Roman"/>
          <w:sz w:val="28"/>
          <w:szCs w:val="28"/>
        </w:rPr>
        <w:t xml:space="preserve"> авторитетных экспертов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циалистов в определенных областях и видах профессиональной служебной деятельности, соответствующих задачам и функциям государственного орган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изучение и формирование гражданскими служащими </w:t>
      </w:r>
      <w:r>
        <w:rPr>
          <w:rFonts w:cs="Times New Roman" w:ascii="Times New Roman" w:hAnsi="Times New Roman"/>
          <w:b/>
          <w:color w:val="0070C0"/>
          <w:sz w:val="28"/>
        </w:rPr>
        <w:t>истории государственного органа (субъекта Российской Федерации).</w:t>
      </w:r>
    </w:p>
    <w:p>
      <w:pPr>
        <w:pStyle w:val="12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и формирование </w:t>
      </w:r>
      <w:r>
        <w:rPr>
          <w:rFonts w:cs="Times New Roman" w:ascii="Times New Roman" w:hAnsi="Times New Roman"/>
          <w:sz w:val="28"/>
        </w:rPr>
        <w:t xml:space="preserve">истории государственного органа (субъекта Российской Федерации), вызывающей у гражданских служащих гордость за государственный орган и желание быть к ней сопричастными, заключается в создании </w:t>
      </w:r>
      <w:r>
        <w:rPr>
          <w:rFonts w:cs="Times New Roman" w:ascii="Times New Roman" w:hAnsi="Times New Roman"/>
          <w:sz w:val="28"/>
          <w:szCs w:val="28"/>
        </w:rPr>
        <w:t>музея государственного органа, содержащего исторически значимые предметы, связанные с моментами деятельности государственного органа, а также значимыми событиями в истории государства, наличие мемориальной доски в государственном органе, проведение лекций на тему истории государственного органа. При этом важным является установление взаимосвязи ценностей и миссии государственного органа с ранее достигнутыми результатами его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pacing w:val="2"/>
          <w:sz w:val="28"/>
          <w:szCs w:val="28"/>
          <w:lang w:eastAsia="ar-SA"/>
        </w:rPr>
        <w:t>церемония чествования гражданских служащих.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Данная церемония является торжественным мероприятием, основной целью </w:t>
      </w:r>
      <w:r>
        <w:rPr>
          <w:rFonts w:cs="Times New Roman" w:ascii="Times New Roman" w:hAnsi="Times New Roman"/>
          <w:sz w:val="28"/>
          <w:szCs w:val="28"/>
        </w:rPr>
        <w:t xml:space="preserve">которого является </w:t>
      </w: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выражение благодарности государственного органа гражданскому служащему за добросовестный труд, эффективное и результативное осуществление профессиональной служебной деятельности в течение продолжительного периода времени (более 5 лет)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Периоды чествования гражданских служащих определяются по решению руководителя государственного органа и могут включать 5, 10, 15, 20 лет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церемония проводов гражданских служащих на пенсию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ной чертой данной церемонии являются слова благодарности за приверженность ценностям и миссии государственного органа, освещение личного вклада гражданского служащего в реализацию задач и функций государственного органа.</w:t>
      </w: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При проведении указанных церемоний важно обеспечить присутствие на них руководителя структурного подразделения, представителя кадровой службы государственного органа, гражданских служащих, имеющих почетную грамот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ные виды поощрения и награждения за безупречную и эффективную гражданскую службу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й службе государственного органа с целью поддержания морального духа гражданских служащих, вышедших на пенсию, целесообразно при организации указанных мероприятий в государственном органе обеспечивать их участие, осуществлять поздравления от руководителя государственного органа в различных формах (открытки, цветы, грамоты                и тд.)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Профилактика коррупции и иных правонарушений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профилактические антикоррупционные меры, реализуемые в государственном органе, должны быть направлены на обеспечение соблюдение гражданскими служащими ценности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честности и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беспристрастности при исполнении должностных обязан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м органе рекомендуется создать среду ответственности всех гражданских служащих государственного органа за соблюдение проступков, нарушающих принципы и правила антикоррупционного поведения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целью предотвращения совершения гражданскими служащими поступков, несовместимых с предъявляемыми требованиям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 служебному поведению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уется на системной основе в государственном органе проводить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разъяснительны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(лекции, беседы) для гражданских служащих о важности и необходимости</w:t>
      </w:r>
      <w:r>
        <w:rPr>
          <w:rStyle w:val="StrongEmphasis"/>
          <w:rFonts w:cs="Times New Roman" w:ascii="Times New Roman" w:hAnsi="Times New Roman"/>
          <w:b w:val="false"/>
          <w:color w:val="0070C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предоставления информации об известных им случаях коррупционных правонарушений, нарушений требований к служебному поведению, ситуациях конфликта интересов,</w:t>
      </w:r>
      <w:r>
        <w:rPr>
          <w:rStyle w:val="StrongEmphasis"/>
          <w:rFonts w:cs="Times New Roman" w:ascii="Times New Roman" w:hAnsi="Times New Roman"/>
          <w:b w:val="false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ь в государственном орга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росветитель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териалы, направленные на повышение осведомленности гражданских служащих, граждан, поступающих на гражданскую службу, о мерах по противодействию коррупц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в государственном органе необходимо обеспечить развитие системы поощрения гражданских служащих, сообщивших о попытках их склонения к коррупционным правонарушениям, как материального, так и нематериального характер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комендации по организации проведения разъяснительных мероприятий, а также иных мерах в рамках противодействия коррупции содержатся в методических материалах, подготовленных Минтрудом России, по вопросам профилактики коррупции, размещенных на официальном сайт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рукция для руководящего состава по развитию профессиональной культуры государственного орга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Footnote"/>
        <w:spacing w:before="0" w:after="12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Гражданский </w:t>
      </w:r>
      <w:r>
        <w:rPr>
          <w:rFonts w:cs="Times New Roman"/>
          <w:sz w:val="28"/>
          <w:szCs w:val="28"/>
        </w:rPr>
        <w:t>служащи</w:t>
      </w:r>
      <w:r>
        <w:rPr>
          <w:rFonts w:cs="Times New Roman"/>
          <w:sz w:val="28"/>
          <w:szCs w:val="28"/>
          <w:lang w:val="ru-RU"/>
        </w:rPr>
        <w:t>й</w:t>
      </w:r>
      <w:r>
        <w:rPr>
          <w:rFonts w:cs="Times New Roman"/>
          <w:sz w:val="28"/>
          <w:szCs w:val="28"/>
        </w:rPr>
        <w:t>, замещающи</w:t>
      </w:r>
      <w:r>
        <w:rPr>
          <w:rFonts w:cs="Times New Roman"/>
          <w:sz w:val="28"/>
          <w:szCs w:val="28"/>
          <w:lang w:val="ru-RU"/>
        </w:rPr>
        <w:t>й</w:t>
      </w:r>
      <w:r>
        <w:rPr>
          <w:rFonts w:cs="Times New Roman"/>
          <w:sz w:val="28"/>
          <w:szCs w:val="28"/>
        </w:rPr>
        <w:t xml:space="preserve"> руководящ</w:t>
      </w:r>
      <w:r>
        <w:rPr>
          <w:rFonts w:cs="Times New Roman"/>
          <w:sz w:val="28"/>
          <w:szCs w:val="28"/>
          <w:lang w:val="ru-RU"/>
        </w:rPr>
        <w:t>ую</w:t>
      </w:r>
      <w:r>
        <w:rPr>
          <w:rFonts w:cs="Times New Roman"/>
          <w:sz w:val="28"/>
          <w:szCs w:val="28"/>
        </w:rPr>
        <w:t xml:space="preserve"> должност</w:t>
      </w:r>
      <w:r>
        <w:rPr>
          <w:rFonts w:cs="Times New Roman"/>
          <w:sz w:val="28"/>
          <w:szCs w:val="28"/>
          <w:lang w:val="ru-RU"/>
        </w:rPr>
        <w:t>ь</w:t>
      </w:r>
      <w:r>
        <w:rPr>
          <w:rFonts w:cs="Times New Roman"/>
          <w:sz w:val="28"/>
          <w:szCs w:val="28"/>
        </w:rPr>
        <w:t>, своим личным примером формиру</w:t>
      </w:r>
      <w:r>
        <w:rPr>
          <w:rFonts w:cs="Times New Roman"/>
          <w:sz w:val="28"/>
          <w:szCs w:val="28"/>
          <w:lang w:val="ru-RU"/>
        </w:rPr>
        <w:t>е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ринципы и </w:t>
      </w:r>
      <w:r>
        <w:rPr>
          <w:rFonts w:cs="Times New Roman"/>
          <w:sz w:val="28"/>
          <w:szCs w:val="28"/>
        </w:rPr>
        <w:t>правила поведения подчиненных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ведение гражданского служащего, </w:t>
      </w:r>
      <w:r>
        <w:rPr>
          <w:rFonts w:cs="Times New Roman" w:ascii="Times New Roman" w:hAnsi="Times New Roman"/>
          <w:sz w:val="28"/>
          <w:szCs w:val="28"/>
        </w:rPr>
        <w:t>замещающего руководящую должность</w:t>
      </w:r>
      <w:r>
        <w:rPr>
          <w:rFonts w:cs="Times New Roman" w:ascii="Times New Roman" w:hAnsi="Times New Roman"/>
          <w:sz w:val="28"/>
        </w:rPr>
        <w:t xml:space="preserve">, его умение управлять подчиненными, проведение разъяснительной работы и создание </w:t>
      </w:r>
      <w:r>
        <w:rPr>
          <w:rFonts w:cs="Times New Roman" w:ascii="Times New Roman" w:hAnsi="Times New Roman"/>
          <w:sz w:val="28"/>
          <w:szCs w:val="28"/>
        </w:rPr>
        <w:t>морально-психологического климата в коллективе, способствует развитию доверия и инициативы гражданских служащих,</w:t>
      </w:r>
      <w:r>
        <w:rPr>
          <w:rFonts w:cs="Times New Roman" w:ascii="Times New Roman" w:hAnsi="Times New Roman"/>
          <w:sz w:val="28"/>
        </w:rPr>
        <w:t xml:space="preserve"> их сопричастности к достижениям всего коллектива и,</w:t>
      </w:r>
      <w:r>
        <w:rPr>
          <w:rFonts w:cs="Times New Roman" w:ascii="Times New Roman" w:hAnsi="Times New Roman"/>
          <w:sz w:val="28"/>
          <w:szCs w:val="28"/>
        </w:rPr>
        <w:t xml:space="preserve"> как следствие, повышению эффективности и результативности их профессиональной служебной деятельности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ому служащему, замещающему руководящую должность, важно в своей деятельности осуществлять взаимосвязь с подчиненными, предполагающую: 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каждому гражданскому служащему с учетом особенностей его характера, квалификации  и отношения к делу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эмоционального спокойствия по отношению с подчиненными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гражданским служащим в решении поставленных задач, позволяющих ему самостоятельно их реализовывать;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за хорошую работу подчиненных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е поддержание заинтересованности подчиненных в результатах их деятельности;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тельное обсуждение замечаний и предложений подчиненных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критику, признание своих ошибок при принятии решений;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й анализ результатов деятельности, в том числе причин неудач;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спектив карьерного развития гражданских служащих, их «сильных» и «слабых» сторон в профессиональной служебной деятельности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в коллективе </w:t>
      </w:r>
      <w:r>
        <w:rPr>
          <w:rFonts w:cs="Times New Roman" w:ascii="Times New Roman" w:hAnsi="Times New Roman"/>
          <w:sz w:val="28"/>
          <w:szCs w:val="28"/>
        </w:rPr>
        <w:t xml:space="preserve">морально-психологического клима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 лишь тогда, когда </w:t>
      </w:r>
      <w:r>
        <w:rPr>
          <w:rFonts w:cs="Times New Roman" w:ascii="Times New Roman" w:hAnsi="Times New Roman"/>
          <w:sz w:val="28"/>
        </w:rPr>
        <w:t xml:space="preserve">гражданский служащий, </w:t>
      </w:r>
      <w:r>
        <w:rPr>
          <w:rFonts w:cs="Times New Roman" w:ascii="Times New Roman" w:hAnsi="Times New Roman"/>
          <w:sz w:val="28"/>
          <w:szCs w:val="28"/>
        </w:rPr>
        <w:t>замещающий руководящую должность</w:t>
      </w:r>
      <w:r>
        <w:rPr>
          <w:rFonts w:cs="Times New Roman" w:ascii="Times New Roman" w:hAnsi="Times New Roman"/>
          <w:sz w:val="28"/>
        </w:rPr>
        <w:t>, в соответствии с иерархи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являет заботу о подчиненных, мотивирует и контролирует их ответственность за качественное и своевременное выполнение задач, а также поощряет энтузиазм и эффективность деятельности гражданских служащих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ъяснительная работа в коллективе осуществляется в процессе повседневной профессиональной служебной деятельности гражданских служащих в ходе проведения совещаний, кадровой работы, обучающих, торжественных и иных мероприятий по развитию профессиональной культуры государственного органа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м этапом в разъяснительной работе является оценка достигнутых результатов, которую гражданский служащий, замещающий руководящую должность, должен осуществлять постоянно и при необходимости вносить коррективы в свою работу с подчиненными.</w:t>
      </w:r>
    </w:p>
    <w:p>
      <w:pPr>
        <w:sectPr>
          <w:headerReference w:type="default" r:id="rId5"/>
          <w:type w:val="nextPage"/>
          <w:pgSz w:w="11906" w:h="16838"/>
          <w:pgMar w:left="1701" w:right="849" w:gutter="0" w:header="709" w:top="1134" w:footer="0" w:bottom="993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уемая единая модель ценностей, миссии государственного органа, профессиональных и личностных качеств (компетенций)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ми необходимо руководствоватьс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м гражданским служащим при осуществлении профессиональной служебной деятельност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015"/>
      </w:tblGrid>
      <w:tr>
        <w:trPr>
          <w:trHeight w:val="2261" w:hRule="atLeast"/>
        </w:trPr>
        <w:tc>
          <w:tcPr>
            <w:tcW w:w="5386" w:type="dxa"/>
            <w:tcBorders/>
          </w:tcPr>
          <w:p>
            <w:pPr>
              <w:pStyle w:val="Style50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дставитель нанимателя)</w:t>
            </w:r>
          </w:p>
          <w:p>
            <w:pPr>
              <w:pStyle w:val="Normal"/>
              <w:spacing w:lineRule="auto" w:line="240" w:before="0" w:after="0"/>
              <w:ind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ind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_"__________20__</w:t>
            </w:r>
          </w:p>
          <w:p>
            <w:pPr>
              <w:pStyle w:val="Style50"/>
              <w:ind w:firstLine="70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гражданским служащим при осуществлении профессиональной служебной деятельности необходимо руководствоваться идеями и убеждениями, отраженными в ценностях и миссии государственного органа и реализуемыми через профессиональные и личностные качества (компетенции), представленными в данной моде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ссия ______________________________: например, </w:t>
      </w:r>
    </w:p>
    <w:p>
      <w:pPr>
        <w:pStyle w:val="Normal"/>
        <w:spacing w:lineRule="auto" w:line="240" w:before="0" w:after="0"/>
        <w:ind w:left="1701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сударственного органа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социально-трудовой сферы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удовлетворения потребностей граждан Российской Федерации и организаций в труде и социальной защит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4189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нности ______________________</w:t>
            </w:r>
          </w:p>
          <w:p>
            <w:pPr>
              <w:pStyle w:val="Normal"/>
              <w:spacing w:lineRule="auto" w:line="240" w:before="0" w:after="0"/>
              <w:ind w:firstLine="1276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spacing w:lineRule="auto" w:line="240" w:before="0" w:after="0"/>
              <w:ind w:firstLine="1276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ударственного органа)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фессиональные и личностные качества (компетенции) гражданских служащих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фессионализм и постоянное саморазвитие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ая эффективность, системное мышление, гибкость и готовность к изменениям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стность и добросовестность</w:t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ветственность за результат</w:t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защиты законных интересов граждан Российской Федерации и организаций</w:t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ворческий подход и инновационность</w:t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заимоуважение при взаимодействи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андное взаимодействие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ая инструкция по профессиональному взаимодействию государственных гражданских служащих </w:t>
      </w:r>
    </w:p>
    <w:p>
      <w:pPr>
        <w:pStyle w:val="Normal"/>
        <w:tabs>
          <w:tab w:val="clear" w:pos="708"/>
          <w:tab w:val="left" w:pos="22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пункту 4 части 1 статьи 15 Федерального закона от 27 июля 2004 г. № 79-ФЗ «О государственной гражданской службе Российской Федерации» государственный гражданский служа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гражданский служащий) обязан соблюдать при исполнении должностных обязанностей права и законные интересы граждан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(далее – граждане), организаций и об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м служащим при взаимодей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ами, обществом и организациями рекомендуется соблюдать следующие стандарты взаимо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 целью проявления уважения к собеседнику (гражданину, представителю организации) гражданскому служащему необходимо уточнять: «Как я могу к Вам обращаться?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являть вежливость и доброжела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, если гражданский служащий в качестве функциональной обязанности осуществляет контроль, надзор за соблюдением законодательства Российской Федерации или оказывает государственные услуги, то при взаимодействии гражданскому служащему необходимо почтительно относится к людям старшего возраста, пенсионерам и инвалид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являть уважение к нравственным обычаям и традициям народ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являть заинтересованность к вопросу гражданина, представителя организации и нести персональную ответственность за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перебивать гражданина, представителя организации в процессе раз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ражданскому служащему следует излагать свои мысли четко и в убедительной форме, не допуская оскорблений или грубости в общен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бегать конфликтных ситуаций, способных нанести ущерб репутации или авторитету государствен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установленные правила публичных выступлений и предоставления служеб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м стандартам рекомендуется руководствоваться как и при прямой контакте, так и по телефону, электронной почте независимо от обстоя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, что гражданские служащие вне зависимости от государственного органа, в котором они замещают должности гражданской службы, объединены едиными обязательствами по прохождению гражданской службы, при взаимодействии друг с другом необходим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казывать поддержку и содействие в рамках соблюдения установленных законодательством Российской Федерации запретов и огранич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являть уважение, исключая обращения на «ты» без взаимного соглас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блюдать субордин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амостоятельно осуществлять свои должностные обязанности, исключая перекладывания своей работы на колле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являть сдержанность и </w:t>
      </w:r>
      <w:r>
        <w:rPr>
          <w:rFonts w:cs="Times New Roman" w:ascii="Times New Roman" w:hAnsi="Times New Roman"/>
          <w:bCs/>
          <w:sz w:val="28"/>
          <w:szCs w:val="28"/>
        </w:rPr>
        <w:t>стрессоустойчив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не допускать обсуждения личных и профессиональных качеств гражданских служащих в коллек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государственного органа, в котором гражданский служащий замещает должность гражданск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оказывать содействие в формировании взаимопонимания, взаимопомощи и доброжелательности в коллективе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государственных органов рекомендуется также определить рекомендации по поведению гражданских служащих во внеслужебное время, в том числе в социальных сетях, которые должны способствовать позитивному восприятию обществом деятельности гражданских служащих и репутации самого гражданского служащего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566" w:gutter="0" w:header="709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дарты общения, представленные в данной инструкции, являются рекомендательными и могут быть расширены или сокращены по своему содержанию по решению руководителя государств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22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листа для самопроверки</w:t>
      </w:r>
    </w:p>
    <w:p>
      <w:pPr>
        <w:pStyle w:val="Normal"/>
        <w:tabs>
          <w:tab w:val="clear" w:pos="708"/>
          <w:tab w:val="left" w:pos="224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дрении профессиональной культуры</w:t>
      </w:r>
    </w:p>
    <w:p>
      <w:pPr>
        <w:pStyle w:val="Normal"/>
        <w:tabs>
          <w:tab w:val="clear" w:pos="708"/>
          <w:tab w:val="left" w:pos="22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сударственном органе</w:t>
      </w:r>
    </w:p>
    <w:p>
      <w:pPr>
        <w:pStyle w:val="Normal"/>
        <w:tabs>
          <w:tab w:val="clear" w:pos="708"/>
          <w:tab w:val="left" w:pos="22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вопросов, отражающих содержание составляющих профессиональной культу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eastAsia="ru-RU"/>
        </w:rPr>
        <w:t>, ответы на которые однозначно свидетельствуют об их наличии или отсутствии в государственном органе:</w:t>
      </w:r>
    </w:p>
    <w:p>
      <w:pPr>
        <w:pStyle w:val="Normal"/>
        <w:tabs>
          <w:tab w:val="clear" w:pos="708"/>
          <w:tab w:val="left" w:pos="22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126"/>
        <w:gridCol w:w="1104"/>
        <w:gridCol w:w="566"/>
        <w:gridCol w:w="609"/>
        <w:gridCol w:w="1817"/>
        <w:gridCol w:w="897"/>
        <w:gridCol w:w="666"/>
        <w:gridCol w:w="1428"/>
      </w:tblGrid>
      <w:tr>
        <w:trPr>
          <w:trHeight w:val="374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отражающие содержание составляющ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ой культуры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ы на вопрос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екс этики и служебного поведения государственных гражданских служащих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ого орга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представителем наним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24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равовые (инструктивные) документы, закрепляющие наличие составляющей профессиональной культуры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и налич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нност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ого орг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исс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енного орг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ой модели ценностей и 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го органа, а также профессиональных и личностных качеств (компетенций), которыми необходимо руководствоваться гражданским служащим при осуществлении профессиональной служеб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офессиональному взаимодействию государственных гражданских служащих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шнего вида государственных гражданских служащи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ветитель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ов о составля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й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йте государственного органа или иных информационных площадка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бликую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екс этики и служебного поведения государственных гражданских служащих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имволики, лозунги и иные атрибуты профессиональной культуры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фессиональные и личностные качества 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щие профессиональные культуры и достигнутые результаты деятельности государственного органа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одтверждению приверженности граждани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ервые поступающего на гражданскую службу, составляющим профессиональной культуры государственной органа: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яга в государственные гражданские служащие 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емония посвящения в государственные гражданские служащие 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торжественное мероприятие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и и миссия государственного орга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ключе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граммы различных форм профессионального разви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поощрения государственных гражданских служащих за приверженность государственному органу (достижения эффективных результатов в реализации задач и функций государственного орган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нематериальной мотив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х служащих: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ления гражданских служащих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амятными датами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руководителем государственного органа итогов года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оллектива в совместных культурных и спортивных мероприятиях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стории государственного органа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ar-SA"/>
              </w:rPr>
              <w:t xml:space="preserve">Проведение церемонии  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ar-SA"/>
              </w:rPr>
              <w:t>чествования государственных гражданских служащи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ar-S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ar-S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ar-S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ремонии проводов государственных гражданских служащих на пенсию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ъяснитель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оставлению информации об известных государственным гражданским служащим случаях коррупционных правонарушений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рушений требований к служебному поведению, ситуациях конфликта интересов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ветительских материалов о мерах по противодействию коррупции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систе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ощрения государственных гражданских служащих, сообщивших о попытках их склонения к коррупционным правонарушениям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уровня развития профессиональной культуры государственного органа, в т.ч. получения обратной связи от государственных гражданских служащи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жегодный мониторинг и оцен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эффективности процесса формирования и развития профессиональной культуры государственного орга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2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566" w:gutter="0" w:header="709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DL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Указанные ценности и профессиональные и личностные (компетенции) носят рекомендательный характер и могут быть изменены по решению руководителя государственного органа</w:t>
      </w:r>
      <w:r>
        <w:rPr>
          <w:lang w:val="ru-RU"/>
        </w:rPr>
        <w:t xml:space="preserve"> </w:t>
      </w:r>
    </w:p>
  </w:footnote>
  <w:footnote w:id="3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настоящей Методики под составляющими профессиональной культуры понимается ценности, миссия государственного органа, принципы и правила поведения государственных гражданских служащи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8"/>
        <w:szCs w:val="28"/>
      </w:rPr>
    </w:pPr>
    <w:r>
      <w:rPr>
        <w:rFonts w:cs="Times New Roman" w:ascii="Times New Roman" w:hAnsi="Times New Roman"/>
        <w:color w:val="FFFFFF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FFFFFF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FFFFFF"/>
      </w:rPr>
      <w:fldChar w:fldCharType="separate"/>
    </w:r>
    <w:r>
      <w:rPr>
        <w:sz w:val="28"/>
        <w:szCs w:val="28"/>
        <w:rFonts w:cs="Times New Roman" w:ascii="Times New Roman" w:hAnsi="Times New Roman"/>
        <w:color w:val="FFFFFF"/>
      </w:rPr>
      <w:t>1</w:t>
    </w:r>
    <w:r>
      <w:rPr>
        <w:sz w:val="28"/>
        <w:szCs w:val="28"/>
        <w:rFonts w:cs="Times New Roman" w:ascii="Times New Roman" w:hAnsi="Times New Roman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  <w:color w:val="0070C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70C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color w:val="0070C0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24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360" w:before="200" w:after="0"/>
      <w:contextualSpacing/>
      <w:jc w:val="both"/>
      <w:textAlignment w:val="baseline"/>
      <w:outlineLvl w:val="2"/>
    </w:pPr>
    <w:rPr>
      <w:rFonts w:ascii="Times New Roman" w:hAnsi="Times New Roman" w:cs="Times New Roman"/>
      <w:b/>
      <w:bCs/>
      <w:sz w:val="20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60" w:before="200" w:after="0"/>
      <w:jc w:val="both"/>
      <w:textAlignment w:val="baseline"/>
      <w:outlineLvl w:val="3"/>
    </w:pPr>
    <w:rPr>
      <w:rFonts w:eastAsia="Calibri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60" w:before="200" w:after="0"/>
      <w:jc w:val="both"/>
      <w:textAlignment w:val="baseline"/>
      <w:outlineLvl w:val="4"/>
    </w:pPr>
    <w:rPr>
      <w:rFonts w:eastAsia="Calibri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60" w:before="200" w:after="0"/>
      <w:jc w:val="both"/>
      <w:textAlignment w:val="baseline"/>
      <w:outlineLvl w:val="5"/>
    </w:pPr>
    <w:rPr>
      <w:rFonts w:eastAsia="Calibri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 w:before="200" w:after="0"/>
      <w:jc w:val="both"/>
      <w:textAlignment w:val="baseline"/>
      <w:outlineLvl w:val="6"/>
    </w:pPr>
    <w:rPr>
      <w:rFonts w:eastAsia="Calibri"/>
      <w:i/>
      <w:iCs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60" w:before="200" w:after="0"/>
      <w:jc w:val="both"/>
      <w:textAlignment w:val="baseline"/>
      <w:outlineLvl w:val="7"/>
    </w:pPr>
    <w:rPr>
      <w:rFonts w:eastAsia="Calibri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360" w:before="200" w:after="0"/>
      <w:jc w:val="both"/>
      <w:textAlignment w:val="baseline"/>
      <w:outlineLvl w:val="8"/>
    </w:pPr>
    <w:rPr>
      <w:rFonts w:eastAsia="Calibri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70C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color w:val="1D6FB3"/>
    </w:rPr>
  </w:style>
  <w:style w:type="character" w:styleId="WW8Num19z1">
    <w:name w:val="WW8Num19z1"/>
    <w:qFormat/>
    <w:rPr>
      <w:rFonts w:ascii="Arial" w:hAnsi="Arial" w:eastAsia="Arial" w:cs="Arial"/>
    </w:rPr>
  </w:style>
  <w:style w:type="character" w:styleId="WW8Num20z0">
    <w:name w:val="WW8Num20z0"/>
    <w:qFormat/>
    <w:rPr>
      <w:rFonts w:ascii="Wingdings" w:hAnsi="Wingdings" w:cs="Wingdings"/>
      <w:color w:val="0070C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70C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Arial" w:hAnsi="Arial" w:eastAsia="Arial" w:cs="Arial"/>
      <w:color w:val="032DA5"/>
    </w:rPr>
  </w:style>
  <w:style w:type="character" w:styleId="WW8Num25z1">
    <w:name w:val="WW8Num25z1"/>
    <w:qFormat/>
    <w:rPr>
      <w:rFonts w:ascii="Arial" w:hAnsi="Arial" w:eastAsia="Arial" w:cs="Arial"/>
      <w:color w:val="1D6FB3"/>
    </w:rPr>
  </w:style>
  <w:style w:type="character" w:styleId="WW8Num25z2">
    <w:name w:val="WW8Num25z2"/>
    <w:qFormat/>
    <w:rPr>
      <w:rFonts w:ascii="Arial" w:hAnsi="Arial" w:eastAsia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1D6FB3"/>
      <w:sz w:val="24"/>
      <w:szCs w:val="24"/>
    </w:rPr>
  </w:style>
  <w:style w:type="character" w:styleId="WW8Num27z1">
    <w:name w:val="WW8Num27z1"/>
    <w:qFormat/>
    <w:rPr>
      <w:rFonts w:ascii="Arial" w:hAnsi="Arial" w:eastAsia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70C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70C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color w:val="0070C0"/>
    </w:rPr>
  </w:style>
  <w:style w:type="character" w:styleId="WW8Num34z0">
    <w:name w:val="WW8Num34z0"/>
    <w:qFormat/>
    <w:rPr>
      <w:rFonts w:ascii="Arial" w:hAnsi="Arial" w:eastAsia="Arial" w:cs="Arial"/>
      <w:color w:val="032DA5"/>
    </w:rPr>
  </w:style>
  <w:style w:type="character" w:styleId="WW8Num34z1">
    <w:name w:val="WW8Num34z1"/>
    <w:qFormat/>
    <w:rPr>
      <w:rFonts w:ascii="Arial" w:hAnsi="Arial" w:eastAsia="Arial"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  <w:i w:val="false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Calibri" w:cs="Calibri"/>
      <w:color w:val="243F6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Doc">
    <w:name w:val="Doc-Т внутри нумерации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basedOn w:val="Style5"/>
    <w:qFormat/>
    <w:rPr/>
  </w:style>
  <w:style w:type="character" w:styleId="7">
    <w:name w:val="Основной текст (7)_"/>
    <w:qFormat/>
    <w:rPr>
      <w:sz w:val="22"/>
      <w:szCs w:val="22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Calibri"/>
      <w:b/>
      <w:bCs/>
      <w:szCs w:val="22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i/>
      <w:iCs/>
      <w:color w:val="4F81BD"/>
      <w:szCs w:val="22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i/>
      <w:iCs/>
      <w:color w:val="243F60"/>
      <w:szCs w:val="22"/>
      <w:lang w:val="en-US"/>
    </w:rPr>
  </w:style>
  <w:style w:type="character" w:styleId="71">
    <w:name w:val="Заголовок 7 Знак"/>
    <w:qFormat/>
    <w:rPr>
      <w:rFonts w:ascii="Calibri" w:hAnsi="Calibri" w:eastAsia="Calibri" w:cs="Calibri"/>
      <w:i/>
      <w:iCs/>
      <w:color w:val="404040"/>
      <w:szCs w:val="22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color w:val="404040"/>
      <w:lang w:val="en-US"/>
    </w:rPr>
  </w:style>
  <w:style w:type="character" w:styleId="9">
    <w:name w:val="Заголовок 9 Знак"/>
    <w:qFormat/>
    <w:rPr>
      <w:rFonts w:ascii="Calibri" w:hAnsi="Calibri" w:eastAsia="Calibri" w:cs="Calibri"/>
      <w:i/>
      <w:iCs/>
      <w:color w:val="404040"/>
      <w:lang w:val="en-US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eastAsia="Lucida Sans Unicode" w:cs="Mangal"/>
      <w:kern w:val="2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_Обычный без красной строки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5">
    <w:name w:val="Основной текст Знак"/>
    <w:qFormat/>
    <w:rPr>
      <w:rFonts w:ascii="Arial" w:hAnsi="Arial" w:cs="Arial"/>
      <w:bCs/>
      <w:sz w:val="24"/>
    </w:rPr>
  </w:style>
  <w:style w:type="character" w:styleId="UL">
    <w:name w:val="_Список UL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rFonts w:eastAsia="MS Mincho;ＭＳ 明朝"/>
      <w:sz w:val="24"/>
      <w:szCs w:val="24"/>
      <w:lang w:eastAsia="ja-JP"/>
    </w:rPr>
  </w:style>
  <w:style w:type="character" w:styleId="Style16">
    <w:name w:val="Основной текст с отступом Знак"/>
    <w:qFormat/>
    <w:rPr>
      <w:rFonts w:eastAsia="MS Mincho;ＭＳ 明朝"/>
      <w:sz w:val="24"/>
      <w:szCs w:val="24"/>
      <w:lang w:eastAsia="ja-JP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Цитата Знак"/>
    <w:qFormat/>
    <w:rPr>
      <w:sz w:val="28"/>
    </w:rPr>
  </w:style>
  <w:style w:type="character" w:styleId="312pt">
    <w:name w:val="Стиль Основной текст с отступом 3 + 12 pt Знак Знак Знак Знак Знак Знак Знак Знак Знак Знак Знак Знак Знак Знак"/>
    <w:qFormat/>
    <w:rPr>
      <w:rFonts w:ascii="Arial" w:hAnsi="Arial" w:cs="Arial"/>
      <w:sz w:val="24"/>
      <w:szCs w:val="24"/>
    </w:rPr>
  </w:style>
  <w:style w:type="character" w:styleId="12pt">
    <w:name w:val="Стиль _Обычный без красной строки + 12 pt Черный Знак Знак"/>
    <w:qFormat/>
    <w:rPr>
      <w:rFonts w:ascii="Arial" w:hAnsi="Arial" w:cs="Arial"/>
      <w:color w:val="000000"/>
      <w:sz w:val="24"/>
      <w:szCs w:val="24"/>
    </w:rPr>
  </w:style>
  <w:style w:type="character" w:styleId="Style18">
    <w:name w:val="Красная строка Знак"/>
    <w:qFormat/>
    <w:rPr>
      <w:rFonts w:ascii="Arial" w:hAnsi="Arial" w:eastAsia="MS Mincho;ＭＳ 明朝" w:cs="Arial"/>
      <w:bCs/>
      <w:sz w:val="24"/>
      <w:szCs w:val="24"/>
      <w:lang w:eastAsia="ja-JP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Abstract10ptChar">
    <w:name w:val="Style Abstract + 10 pt Char"/>
    <w:qFormat/>
    <w:rPr>
      <w:b/>
      <w:bCs/>
      <w:szCs w:val="18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Символ сноски"/>
    <w:qFormat/>
    <w:rPr/>
  </w:style>
  <w:style w:type="character" w:styleId="Style21">
    <w:name w:val="ОбычАбз Знак"/>
    <w:qFormat/>
    <w:rPr>
      <w:rFonts w:ascii="Calibri" w:hAnsi="Calibri" w:eastAsia="Calibri" w:cs="Arial"/>
      <w:bCs/>
      <w:sz w:val="22"/>
      <w:szCs w:val="22"/>
      <w:lang w:val="en-US"/>
    </w:rPr>
  </w:style>
  <w:style w:type="character" w:styleId="Style22">
    <w:name w:val="Дфс Знак"/>
    <w:qFormat/>
    <w:rPr>
      <w:rFonts w:ascii="Calibri" w:hAnsi="Calibri" w:cs="Calibri"/>
      <w:sz w:val="28"/>
      <w:szCs w:val="28"/>
      <w:lang w:val="en-US"/>
    </w:rPr>
  </w:style>
  <w:style w:type="character" w:styleId="Ilink">
    <w:name w:val="ilink"/>
    <w:basedOn w:val="Style5"/>
    <w:qFormat/>
    <w:rPr/>
  </w:style>
  <w:style w:type="character" w:styleId="Style23">
    <w:name w:val="Название Знак"/>
    <w:qFormat/>
    <w:rPr>
      <w:b/>
      <w:bCs/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Activelang2">
    <w:name w:val="activelang2"/>
    <w:basedOn w:val="Style5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lagicon">
    <w:name w:val="flagicon"/>
    <w:qFormat/>
    <w:rPr/>
  </w:style>
  <w:style w:type="character" w:styleId="23">
    <w:name w:val="Текст сноски Знак2"/>
    <w:qFormat/>
    <w:rPr>
      <w:sz w:val="24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W">
    <w:name w:val="w"/>
    <w:qFormat/>
    <w:rPr/>
  </w:style>
  <w:style w:type="character" w:styleId="Style25">
    <w:name w:val="Абзац списка Знак"/>
    <w:qFormat/>
    <w:rPr>
      <w:color w:val="000000"/>
      <w:sz w:val="28"/>
      <w:szCs w:val="28"/>
      <w:lang w:eastAsia="ja-JP"/>
    </w:rPr>
  </w:style>
  <w:style w:type="character" w:styleId="C0">
    <w:name w:val="c0"/>
    <w:basedOn w:val="Style5"/>
    <w:qFormat/>
    <w:rPr/>
  </w:style>
  <w:style w:type="character" w:styleId="Extendedtextshort">
    <w:name w:val="extended-text__short"/>
    <w:basedOn w:val="Style5"/>
    <w:qFormat/>
    <w:rPr/>
  </w:style>
  <w:style w:type="character" w:styleId="Extendedtextfull">
    <w:name w:val="extended-text__full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Arial" w:hAnsi="Arial" w:cs="Arial"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0"/>
      <w:contextualSpacing/>
    </w:pPr>
    <w:rPr>
      <w:rFonts w:ascii="Cambria" w:hAnsi="Cambria" w:eastAsia="Calibri" w:cs="Cambri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Doc1">
    <w:name w:val="Doc-Текст"/>
    <w:qFormat/>
    <w:pPr>
      <w:widowControl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oc2">
    <w:name w:val="Doc-Маркированный список"/>
    <w:basedOn w:val="Doc1"/>
    <w:qFormat/>
    <w:pPr>
      <w:numPr>
        <w:ilvl w:val="0"/>
        <w:numId w:val="4"/>
      </w:numPr>
      <w:tabs>
        <w:tab w:val="clear" w:pos="708"/>
        <w:tab w:val="left" w:pos="993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oc3">
    <w:name w:val="Doc-Т внутри нумерации"/>
    <w:basedOn w:val="Doc1"/>
    <w:next w:val="Doc1"/>
    <w:qFormat/>
    <w:pPr>
      <w:spacing w:before="0" w:after="0"/>
      <w:ind w:left="720" w:firstLine="709"/>
      <w:contextualSpacing/>
    </w:pPr>
    <w:rPr>
      <w:rFonts w:eastAsia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7" w:before="60" w:after="60"/>
      <w:ind w:hanging="320"/>
    </w:pPr>
    <w:rPr>
      <w:rFonts w:ascii="Times New Roman" w:hAnsi="Times New Roman" w:cs="Times New Roman"/>
      <w:lang w:val="en-US"/>
    </w:rPr>
  </w:style>
  <w:style w:type="paragraph" w:styleId="Idea">
    <w:name w:val="idea"/>
    <w:basedOn w:val="Normal"/>
    <w:qFormat/>
    <w:pPr>
      <w:spacing w:lineRule="auto" w:line="240" w:before="100" w:after="100"/>
      <w:ind w:left="1200" w:right="100" w:hanging="0"/>
    </w:pPr>
    <w:rPr>
      <w:rFonts w:ascii="Times New Roman" w:hAnsi="Times New Roman" w:cs="Times New Roman"/>
      <w:b/>
      <w:bCs/>
      <w:color w:val="0062A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339" w:hanging="339"/>
    </w:pPr>
    <w:rPr>
      <w:rFonts w:ascii="Times New Roman" w:hAnsi="Times New Roman" w:eastAsia="Lucida Sans Unicode" w:cs="Mangal"/>
      <w:kern w:val="2"/>
      <w:sz w:val="20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1">
    <w:name w:val="Абзац списка11"/>
    <w:basedOn w:val="Normal"/>
    <w:qFormat/>
    <w:pPr>
      <w:ind w:left="720" w:hanging="0"/>
    </w:pPr>
    <w:rPr>
      <w:rFonts w:cs="Calibri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">
    <w:name w:val="Char Знак Знак Char Знак Char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32">
    <w:name w:val="_Обычный без красной строки"/>
    <w:basedOn w:val="Normal"/>
    <w:qFormat/>
    <w:pPr>
      <w:spacing w:lineRule="auto" w:line="240" w:before="60" w:after="6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33">
    <w:name w:val="Îáû÷íûé"/>
    <w:qFormat/>
    <w:pPr>
      <w:widowControl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Style3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b/>
      <w:bCs/>
      <w:sz w:val="20"/>
      <w:szCs w:val="20"/>
      <w:lang w:eastAsia="ja-JP"/>
    </w:rPr>
  </w:style>
  <w:style w:type="paragraph" w:styleId="Style36">
    <w:name w:val="#Название"/>
    <w:basedOn w:val="Style35"/>
    <w:qFormat/>
    <w:pPr>
      <w:spacing w:before="120" w:after="120"/>
      <w:jc w:val="center"/>
    </w:pPr>
    <w:rPr>
      <w:rFonts w:eastAsia="Times New Roman"/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UL1">
    <w:name w:val="_Список UL"/>
    <w:basedOn w:val="Normal"/>
    <w:qFormat/>
    <w:pPr>
      <w:widowControl w:val="false"/>
      <w:tabs>
        <w:tab w:val="clear" w:pos="708"/>
        <w:tab w:val="left" w:pos="252" w:leader="none"/>
        <w:tab w:val="left" w:pos="1260" w:leader="none"/>
      </w:tabs>
      <w:overflowPunct w:val="false"/>
      <w:autoSpaceDE w:val="false"/>
      <w:spacing w:lineRule="auto" w:line="240" w:before="0" w:after="0"/>
      <w:ind w:firstLine="252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список внутри 1"/>
    <w:basedOn w:val="Normal"/>
    <w:qFormat/>
    <w:pPr>
      <w:numPr>
        <w:ilvl w:val="0"/>
        <w:numId w:val="17"/>
      </w:num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17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7">
    <w:name w:val="Письмо"/>
    <w:basedOn w:val="Normal"/>
    <w:qFormat/>
    <w:pPr>
      <w:tabs>
        <w:tab w:val="clear" w:pos="708"/>
        <w:tab w:val="left" w:pos="720" w:leader="none"/>
      </w:tabs>
      <w:spacing w:lineRule="exact" w:line="3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ulletedlist">
    <w:name w:val="Bulleted list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Cs w:val="20"/>
      <w:lang w:eastAsia="zh-CN"/>
    </w:rPr>
  </w:style>
  <w:style w:type="paragraph" w:styleId="Style38">
    <w:name w:val="Цитата"/>
    <w:basedOn w:val="Normal"/>
    <w:qFormat/>
    <w:pPr>
      <w:spacing w:lineRule="auto" w:line="240" w:before="0" w:after="0"/>
      <w:ind w:left="567" w:right="-285"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Arial12pt0125">
    <w:name w:val="Стиль Цитата + Arial 12 pt Слева:  0 см Первая строка:  125 см..."/>
    <w:basedOn w:val="Style38"/>
    <w:qFormat/>
    <w:pPr>
      <w:spacing w:before="280" w:after="280"/>
      <w:ind w:left="0" w:right="0" w:firstLine="709"/>
    </w:pPr>
    <w:rPr>
      <w:rFonts w:ascii="Arial" w:hAnsi="Arial" w:cs="Arial"/>
      <w:sz w:val="24"/>
    </w:rPr>
  </w:style>
  <w:style w:type="paragraph" w:styleId="127">
    <w:name w:val="Стиль по ширине Первая строка:  127 см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312pt1">
    <w:name w:val="Стиль Основной текст с отступом 3 + 12 pt Знак Знак Знак Знак Знак Знак Знак Знак Знак Знак Знак Знак Знак"/>
    <w:basedOn w:val="34"/>
    <w:qFormat/>
    <w:pPr>
      <w:spacing w:before="0" w:after="0"/>
      <w:ind w:left="181" w:firstLine="709"/>
      <w:jc w:val="both"/>
    </w:pPr>
    <w:rPr>
      <w:rFonts w:ascii="Arial" w:hAnsi="Arial" w:cs="Arial"/>
      <w:sz w:val="24"/>
      <w:szCs w:val="24"/>
    </w:rPr>
  </w:style>
  <w:style w:type="paragraph" w:styleId="12pt1">
    <w:name w:val="Стиль _Обычный без красной строки + 12 pt Черный Знак"/>
    <w:basedOn w:val="Style32"/>
    <w:qFormat/>
    <w:pPr>
      <w:spacing w:before="120" w:after="80"/>
      <w:ind w:firstLine="720"/>
    </w:pPr>
    <w:rPr>
      <w:rFonts w:ascii="Arial" w:hAnsi="Arial" w:cs="Arial"/>
      <w:color w:val="000000"/>
      <w:sz w:val="24"/>
      <w:szCs w:val="24"/>
    </w:rPr>
  </w:style>
  <w:style w:type="paragraph" w:styleId="18">
    <w:name w:val="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  <w:spacing w:lineRule="auto" w:line="360" w:before="113" w:after="113"/>
    </w:pPr>
    <w:rPr>
      <w:rFonts w:ascii="Times New Roman" w:hAnsi="Times New Roman" w:eastAsia="WenQuanYi Micro Hei;Times New Roman" w:cs="FreeSans;Times New Roman"/>
      <w:kern w:val="2"/>
      <w:sz w:val="28"/>
      <w:szCs w:val="24"/>
      <w:lang w:eastAsia="zh-CN" w:bidi="hi-IN"/>
    </w:rPr>
  </w:style>
  <w:style w:type="paragraph" w:styleId="Style40">
    <w:name w:val="Название организации"/>
    <w:basedOn w:val="Normal"/>
    <w:qFormat/>
    <w:pPr>
      <w:keepNext w:val="true"/>
      <w:widowControl w:val="false"/>
      <w:suppressAutoHyphens w:val="true"/>
      <w:spacing w:lineRule="atLeast" w:line="100" w:before="113" w:after="113"/>
      <w:jc w:val="center"/>
    </w:pPr>
    <w:rPr>
      <w:rFonts w:ascii="Arial" w:hAnsi="Arial" w:eastAsia="WenQuanYi Micro Hei;Times New Roman" w:cs="FreeSans;Times New Roman"/>
      <w:kern w:val="2"/>
      <w:sz w:val="24"/>
      <w:szCs w:val="28"/>
      <w:lang w:eastAsia="zh-CN" w:bidi="hi-IN"/>
    </w:rPr>
  </w:style>
  <w:style w:type="paragraph" w:styleId="Style41">
    <w:name w:val="Красная строка"/>
    <w:basedOn w:val="TextBody"/>
    <w:qFormat/>
    <w:pPr>
      <w:spacing w:lineRule="auto" w:line="240"/>
      <w:ind w:firstLine="360"/>
      <w:jc w:val="left"/>
    </w:pPr>
    <w:rPr>
      <w:rFonts w:eastAsia="MS Mincho;ＭＳ 明朝"/>
      <w:szCs w:val="24"/>
      <w:lang w:eastAsia="ja-JP"/>
    </w:rPr>
  </w:style>
  <w:style w:type="paragraph" w:styleId="Style42">
    <w:name w:val="Перечень рисунков"/>
    <w:basedOn w:val="Style35"/>
    <w:qFormat/>
    <w:pPr>
      <w:widowControl w:val="false"/>
      <w:suppressLineNumbers/>
      <w:suppressAutoHyphens w:val="true"/>
      <w:spacing w:lineRule="auto" w:line="360" w:before="120" w:after="120"/>
    </w:pPr>
    <w:rPr>
      <w:rFonts w:eastAsia="WenQuanYi Micro Hei;Times New Roman" w:cs="FreeSans;Times New Roman"/>
      <w:b w:val="false"/>
      <w:bCs w:val="false"/>
      <w:i/>
      <w:iCs/>
      <w:kern w:val="2"/>
      <w:sz w:val="24"/>
      <w:szCs w:val="24"/>
      <w:lang w:eastAsia="zh-CN" w:bidi="hi-I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36"/>
      <w:ind w:left="40" w:firstLine="6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Abstract10pt">
    <w:name w:val="Style Abstract + 10 pt"/>
    <w:basedOn w:val="Normal"/>
    <w:qFormat/>
    <w:pPr>
      <w:autoSpaceDE w:val="false"/>
      <w:spacing w:lineRule="auto" w:line="240" w:before="80" w:after="80"/>
      <w:ind w:firstLine="204"/>
      <w:jc w:val="both"/>
    </w:pPr>
    <w:rPr>
      <w:rFonts w:ascii="Times New Roman" w:hAnsi="Times New Roman" w:cs="Times New Roman"/>
      <w:b/>
      <w:bCs/>
      <w:sz w:val="20"/>
      <w:szCs w:val="18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5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55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8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аголовок таблицы"/>
    <w:basedOn w:val="Style39"/>
    <w:qFormat/>
    <w:pPr>
      <w:jc w:val="center"/>
    </w:pPr>
    <w:rPr>
      <w:b/>
      <w:bCs/>
    </w:rPr>
  </w:style>
  <w:style w:type="paragraph" w:styleId="Style44">
    <w:name w:val="Таблица"/>
    <w:basedOn w:val="Style35"/>
    <w:qFormat/>
    <w:pPr>
      <w:widowControl w:val="false"/>
      <w:suppressLineNumbers/>
      <w:suppressAutoHyphens w:val="true"/>
      <w:spacing w:lineRule="auto" w:line="360" w:before="120" w:after="120"/>
    </w:pPr>
    <w:rPr>
      <w:rFonts w:eastAsia="WenQuanYi Micro Hei;Times New Roman" w:cs="FreeSans;Times New Roman"/>
      <w:b w:val="false"/>
      <w:bCs w:val="false"/>
      <w:i/>
      <w:iCs/>
      <w:kern w:val="2"/>
      <w:sz w:val="24"/>
      <w:szCs w:val="24"/>
      <w:lang w:eastAsia="zh-CN" w:bidi="hi-IN"/>
    </w:rPr>
  </w:style>
  <w:style w:type="paragraph" w:styleId="Style45">
    <w:name w:val="ОбычАбз"/>
    <w:basedOn w:val="TextBody"/>
    <w:qFormat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46">
    <w:name w:val="Дефис"/>
    <w:basedOn w:val="Style45"/>
    <w:qFormat/>
    <w:pPr>
      <w:widowControl w:val="false"/>
      <w:numPr>
        <w:ilvl w:val="0"/>
        <w:numId w:val="8"/>
      </w:numPr>
      <w:tabs>
        <w:tab w:val="clear" w:pos="708"/>
        <w:tab w:val="left" w:pos="360" w:leader="none"/>
        <w:tab w:val="left" w:pos="720" w:leader="none"/>
        <w:tab w:val="left" w:pos="1072" w:leader="none"/>
        <w:tab w:val="left" w:pos="1287" w:leader="none"/>
        <w:tab w:val="left" w:pos="1440" w:leader="none"/>
        <w:tab w:val="right" w:pos="9356" w:leader="none"/>
      </w:tabs>
      <w:suppressAutoHyphens w:val="true"/>
      <w:spacing w:lineRule="auto" w:line="360" w:before="0" w:after="0"/>
      <w:ind w:left="1287" w:hanging="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tyle47">
    <w:name w:val="Дфс"/>
    <w:basedOn w:val="Style45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  <w:tab w:val="left" w:pos="1072" w:leader="none"/>
        <w:tab w:val="right" w:pos="9356" w:leader="none"/>
      </w:tabs>
      <w:suppressAutoHyphens w:val="true"/>
      <w:spacing w:lineRule="auto" w:line="360" w:before="0" w:after="0"/>
      <w:ind w:left="0" w:firstLine="709"/>
      <w:jc w:val="both"/>
    </w:pPr>
    <w:rPr>
      <w:rFonts w:eastAsia="Times New Roman"/>
      <w:bCs w:val="false"/>
      <w:sz w:val="28"/>
      <w:szCs w:val="28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DL;Times New Roman" w:hAnsi="TimesDL;Times New Roman" w:cs="TimesDL;Times New Roman"/>
      <w:sz w:val="26"/>
      <w:szCs w:val="20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8">
    <w:name w:val="Обычный2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бычный5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9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35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121">
    <w:name w:val="Абзац списка12"/>
    <w:basedOn w:val="Normal"/>
    <w:qFormat/>
    <w:pPr>
      <w:ind w:left="720" w:hanging="0"/>
    </w:pPr>
    <w:rPr>
      <w:rFonts w:cs="Calibri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8"/>
      <w:szCs w:val="28"/>
      <w:lang w:val="en-US" w:eastAsia="ja-JP"/>
    </w:rPr>
  </w:style>
  <w:style w:type="paragraph" w:styleId="Style5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B17DC32CE19C5A0968B6EDFADFB91812B434F273DE9DC328E14711B9E919508B7E7F43FF4D2A1ED6V9oDI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29:00Z</dcterms:created>
  <dc:creator>Sheb</dc:creator>
  <dc:description/>
  <cp:keywords/>
  <dc:language>en-US</dc:language>
  <cp:lastModifiedBy>alez</cp:lastModifiedBy>
  <cp:lastPrinted>2018-06-15T15:16:00Z</cp:lastPrinted>
  <dcterms:modified xsi:type="dcterms:W3CDTF">2018-12-12T07:29:00Z</dcterms:modified>
  <cp:revision>2</cp:revision>
  <dc:subject/>
  <dc:title/>
</cp:coreProperties>
</file>